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8117104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69331283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60035077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1092656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