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14216688"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1308248966"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763230295"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1030090178"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