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5915662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9759080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6076037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249073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