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7491617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1790005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2871695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6687561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