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0494371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8378947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3586698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6262265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