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87778848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39714096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978255567"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52785681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