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64027354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1308829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41708541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0505059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