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2033560761"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65998958"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247710495"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027742351"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