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5501370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1808460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9296556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3812515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