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0261495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7923059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4350872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9068963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