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98535126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89571408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47315808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26749715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