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81565298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2762663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709287142"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3300194"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