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47665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5861369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3965692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6269726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