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98150171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8909578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8980774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98535786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