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61824387"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356500817"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584533912"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30665784"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