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7750197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0954897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71936948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9320903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