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67185461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05081463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04010829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11891801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