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7141777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9424764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8747567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43453907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