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8180791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7201327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2691181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8148844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