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0352538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5840996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703534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4185815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