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659469379"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403195923"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149111224"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2049906378"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