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258572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13309456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4881797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11329840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