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2998087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6989570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8810510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3320103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