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534557935"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743563841"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564460897"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313223587"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