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2241623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6626276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9165890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8705543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