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8884714"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950211030"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4168482"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62930640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