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09835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6743511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9368195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2323584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