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30277987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05441093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0912467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7721526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