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860158207"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266358387"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286329077"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2011138990"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