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2825311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9099607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0748444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0326054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