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345771494"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01127661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910571300"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93597475"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