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93315004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52928314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07835579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82000307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