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4775230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0667821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6056839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0166174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