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257551610"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451093648"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651724789"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977378006"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