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63091496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374113984"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72189272"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167363175"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