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4588278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2434374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4146657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5173609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